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на право заключения договора на установку и эксплуатацию рекламной конструкции от 24 июля 2020 года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управления потребительского рынка и ценовой политики Липецкой области от 22.07.2020 № 118 «О проведении аукциона на право заключения договора на установку и эксплуатацию рекламной конструкции» управление потребительского рынка и ценовой политики Липецкой области проводит аукцион в открытой форме на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становку и эксплуатацию рекламной конструкции на земельном участке, находящемся в государственной собственности Липецкой области (далее – Догов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–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отам, указанным в таблице 1, </w:t>
      </w:r>
      <w:r>
        <w:rPr>
          <w:bCs/>
          <w:sz w:val="28"/>
          <w:szCs w:val="28"/>
        </w:rPr>
        <w:t>в соответствии со схемой расположения рекламных конструкций на территории Елецкого муниципального района, утвержденной постановлением администрации Елецкого муниципального района от 20.06.2018 № 347 «Об утверждении схемы расположения рекламных конструкций на территории Елецкого района» (в ред. от 23.04.2019) (далее – Схем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по форме подачи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граничение прав и обременение объекта недвижимости: не зарегистрирован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рганизатор аукциона:</w:t>
      </w:r>
      <w:r>
        <w:rPr>
          <w:sz w:val="28"/>
          <w:szCs w:val="28"/>
        </w:rPr>
        <w:t xml:space="preserve"> управление потребительского рынка и ценовой политики Липец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нахождения и почтовый адрес: 398050, г. Липецк, пл. Плеханова, д. 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td</w:t>
        </w:r>
        <w:r>
          <w:rPr>
            <w:rStyle w:val="InternetLink"/>
            <w:sz w:val="28"/>
            <w:szCs w:val="28"/>
          </w:rPr>
          <w:t>@admlr.lipetsk.ru</w:t>
        </w:r>
      </w:hyperlink>
      <w:r>
        <w:rPr>
          <w:sz w:val="28"/>
          <w:szCs w:val="28"/>
        </w:rPr>
        <w:t>, телефон: (4742) 72-03-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 г. Липецк, пл. Плеханова, д. 1, 3 этаж, каб. 33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аукциона:</w:t>
      </w:r>
      <w:r>
        <w:rPr>
          <w:sz w:val="28"/>
          <w:szCs w:val="28"/>
        </w:rPr>
        <w:t xml:space="preserve"> 03 сентября 2020 года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1 – в 14 часов 30 минут по московскому времени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2 – в 14 часов 45 минут по московскому времени,</w:t>
      </w:r>
    </w:p>
    <w:p>
      <w:pPr>
        <w:pStyle w:val="Normal"/>
        <w:jc w:val="both"/>
        <w:rPr/>
      </w:pPr>
      <w:r>
        <w:rPr>
          <w:sz w:val="28"/>
          <w:szCs w:val="28"/>
        </w:rPr>
        <w:t>- по Лоту № 3 – в 15 часов 00 минут по московскому времени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4 – в 15 часов 15 минут по московскому времени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5 – в 15 часов 30 минут по московскому времени,</w:t>
      </w:r>
    </w:p>
    <w:p>
      <w:pPr>
        <w:sectPr>
          <w:footerReference w:type="default" r:id="rId3"/>
          <w:type w:val="nextPage"/>
          <w:pgSz w:w="11906" w:h="16838"/>
          <w:pgMar w:left="993" w:right="567" w:gutter="0" w:header="0" w:top="709" w:footer="561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Лоту № 6 – в 15 часов 45 минут по московскому времени.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709" w:footer="561" w:bottom="617"/>
          <w:pgNumType w:fmt="decimal"/>
          <w:formProt w:val="false"/>
          <w:textDirection w:val="lrTb"/>
          <w:docGrid w:type="default" w:linePitch="272" w:charSpace="0"/>
        </w:sect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16915</wp:posOffset>
                </wp:positionV>
                <wp:extent cx="10051415" cy="636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415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081"/>
                              <w:gridCol w:w="2204"/>
                              <w:gridCol w:w="3260"/>
                              <w:gridCol w:w="2410"/>
                              <w:gridCol w:w="1559"/>
                              <w:gridCol w:w="2195"/>
                              <w:gridCol w:w="2294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о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очки на карте Схемы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дрес места установки рекламной конструк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п рекламной конструк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стояние от края рекламной конструкции до кромки асфальтобетонного покрытия (координаты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заключения Договора, лет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чальная (минимальная) цена Договора (цена лота), руб./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в том числе НДС)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Размер зада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5% от начальной (минимальной) цены Договора (цены лота))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4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менее 10 м (х:416547,69; у:1257347,6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500 ле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565,44; у:1257248,2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2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150 ле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393,37; у:1257550,2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5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1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396,347; у:1257616,87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6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635,39; у:1257187,9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7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5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593,47; у:1257265,1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45pt;height:501.15pt;mso-wrap-distance-left:0pt;mso-wrap-distance-right:9pt;mso-wrap-distance-top:0pt;mso-wrap-distance-bottom:0pt;margin-top:56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081"/>
                        <w:gridCol w:w="2204"/>
                        <w:gridCol w:w="3260"/>
                        <w:gridCol w:w="2410"/>
                        <w:gridCol w:w="1559"/>
                        <w:gridCol w:w="2195"/>
                        <w:gridCol w:w="2294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о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очки на карте Схемы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дрес места установки рекламной конструк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п рекламной конструк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стояние от края рекламной конструкции до кромки асфальтобетонного покрытия (координаты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заключения Договора, лет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чальная (минимальная) цена Договора (цена лота), руб./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в том числе НДС)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Размер зада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5% от начальной (минимальной) цены Договора (цены лота)), руб.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8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4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менее 10 м (х:416547,69; у:1257347,6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9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500 ле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565,44; у:1257248,2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20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150 ле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393,37; у:1257550,2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56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1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396,347; у:1257616,87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6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6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635,39; у:1257187,9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7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5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593,47; у:1257265,1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 для участия в аукционе</w:t>
      </w:r>
      <w:r>
        <w:rPr>
          <w:sz w:val="28"/>
          <w:szCs w:val="28"/>
        </w:rPr>
        <w:t xml:space="preserve"> осуществляется организатором аукциона по адресу:  398050, г. Липецк, пл. Плеханова, д. 1, 3 этаж, кабинет № 323,  с 08 час. 30 мин. до 13 час. 00 мин. и с 14 час. 00 мин. до 17 час. 30 мин. время московское (в пятницу с 08 час. 30 мин. до 13 час. 00 мин. и с 14 час. 00 мин. до 16 час. 30 мин.) кроме выходных (суббота и воскресенье) и празднич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начала приема заявок на участие в аукционе:</w:t>
      </w:r>
      <w:r>
        <w:rPr>
          <w:sz w:val="28"/>
          <w:szCs w:val="28"/>
        </w:rPr>
        <w:t xml:space="preserve"> с 8 час. 30 мин. 27 июл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 час. 30 мин. 25 августа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итель вправе подать только одну заявку в отношении каждого предмета аукциона (лот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жет быть юридическое или физическое лицо, в том числе индивидуальный предпринима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лицо, предложившее наиболее высокую цену за предмет аукциона (ло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рассмотрения заявок на участие в аукционе:</w:t>
      </w:r>
      <w:r>
        <w:rPr>
          <w:sz w:val="28"/>
          <w:szCs w:val="28"/>
        </w:rPr>
        <w:t xml:space="preserve"> г. Липецк, пл. Плеханова, д. 1, 3 этаж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рассмотрения заявок на участие в аукционе:</w:t>
      </w:r>
      <w:r>
        <w:rPr>
          <w:sz w:val="28"/>
          <w:szCs w:val="28"/>
        </w:rPr>
        <w:t xml:space="preserve"> 28 августа 2020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едставляемых заявителями для участия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 сведения и документы о заявителе, а также документ, подтверждающий внесение задатка (платежное поручение, квитанция об оплате задат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ведениям и документа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рменное наименование, сведения об организационно-правовой форме, месте нахождения, почтовом адресе, банковских реквизитах юридического лица; фамилия, имя, отчество (при наличии), паспортные данные, сведения о месте регистрации, банковские реквизиты индивидуального предпринимателя, физического лица; номер контактного телеф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для индивидуальных предпринимателей и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иложенные к заявке, должны быть прошиты, пронумерованы. Заявка должна быть подписана заявителем (или представителем) и скреплена печатью заявителя (для юридических лиц, индивидуальных предпринимателей). Заявка должна содержать опись входящих в ее состав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в двух экземплярах. На каждом экземпляре заявки организатором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подачи одним заявителем двух и более заявок в отношении одного и того же лота при условии, что поданные ранее заявки этим заявителем не отозваны, все заявки такого заявителя, поданные в отношении данного лота, не рассматриваются и возвращаю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тказывает заявителю в приеме и регистрации заявки в случаях поступления заявки по истечении срока приема заявок, представления неполного пакета документов к заявке, указанных в извещении. Такие заявки с отметкой об отказе в принятии возвращаются заявителям (или представителям). Отказ в приеме документов не препятствует заявителю вновь обратиться с соответствующей заявкой к организатору аукциона в порядке и сроки, определенные извещен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азмер задатка для участия в аукционе </w:t>
      </w:r>
      <w:r>
        <w:rPr>
          <w:sz w:val="28"/>
          <w:szCs w:val="28"/>
        </w:rPr>
        <w:t>устанавливается в размере 5 % начальной (минимальной) цены соответствующего лота и указан в таблице 1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ток считается внесенным с даты поступления всей суммы задатка на счет организатора аукциона.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ток должен  быть  перечислен  на  счет  организатора аукциона  не  позднее  срока окончания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организатором аукциона в присутствии аукционной комиссии (далее – Комиссия) и участников аукциона (их представи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проводится путем повышения начальной (минимальной) цены Договора (цены лота), указанной в извещении, на шаг аукци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 проводится в следующем поря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ссия непосредственно перед началом проведения аукциона регистрирует явившихся на аукцион участников аукциона. При регистрации участникам аукциона выдаются пронумерованные карточки (далее - карточ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кцион начинается с объявления аукционистом начала проведения аукциона, номера лота, предмета Договора, начальной (минимальной) цены Договора, шага аукциона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100139"/>
      <w:bookmarkEnd w:id="0"/>
      <w:r>
        <w:rPr>
          <w:sz w:val="28"/>
          <w:szCs w:val="28"/>
        </w:rPr>
        <w:t>- участник аукциона после объявления начальной (минимальной) цены Договора и цены Договора, увеличенной в соответствии с шагом аукциона, поднимает карточку в случае, если он согласен заключить Договор по объявленной це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кционист объявляет номер карточки участника аукциона, который первым поднял карточку после объявления начальной (минимальной) цены Договора, а также новую цену Договора, увеличенную в соответствии с шагом аукциона и шаг аукциона, в соответствии с которым повышается ц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кцион считается оконченным, если после троекратного объявления последнего предложения о цене Договора ни один участник аукциона не поднял карточку. В этом случае аукционистом объявляется об окончании проведения аукциона, последнее предложение о цене Договора, номер карточки и наименование победителя аукциона.</w:t>
      </w:r>
    </w:p>
    <w:p>
      <w:pPr>
        <w:pStyle w:val="Pboth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ем аукциона признается участник, номер карточки которого и заявленное им предложение по цене были названы последними.</w:t>
      </w:r>
    </w:p>
    <w:p>
      <w:pPr>
        <w:pStyle w:val="Normal"/>
        <w:ind w:firstLine="708"/>
        <w:jc w:val="both"/>
        <w:rPr/>
      </w:pPr>
      <w:bookmarkStart w:id="1" w:name="100149"/>
      <w:bookmarkStart w:id="2" w:name="100148"/>
      <w:bookmarkEnd w:id="1"/>
      <w:bookmarkEnd w:id="2"/>
      <w:r>
        <w:rPr>
          <w:sz w:val="28"/>
          <w:szCs w:val="28"/>
        </w:rPr>
        <w:t xml:space="preserve">С лицом, подавшим единственную заявку, при условии, что заявка соответствует требованиям, предусмотренным извещением и аукционной документацией, а также с лицом, признанным единственным участником аукциона, организатор аукциона обязан заключить Договор по начальной (минимальной) цене Договора, указанной в изве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Аукционная документация </w:t>
      </w:r>
      <w:r>
        <w:rPr>
          <w:sz w:val="28"/>
          <w:szCs w:val="28"/>
        </w:rPr>
        <w:t>размещена на официальном сайте Российской Федерации для размещения информации о проведении торгов (www.torgi.gov.ru) и на официальном сайте управления потребительского рынка и ценовой политики Липецкой области (www.liptorg-cp.ru). На бумажном носителе аукционную документацию можно получить у организатора аукциона по адресу: г. Липецк, пл. Плеханова, д. 1, 3 этаж, каб. 323. Плата за предоставление аукционной документации не взима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993" w:right="567" w:gutter="0" w:header="0" w:top="709" w:footer="561" w:bottom="6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@admlr.lipet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32:00Z</dcterms:created>
  <dc:creator>Институт госзакупок РАГС</dc:creator>
  <dc:description/>
  <cp:keywords/>
  <dc:language>en-US</dc:language>
  <cp:lastModifiedBy>User</cp:lastModifiedBy>
  <cp:lastPrinted>2020-07-24T11:14:00Z</cp:lastPrinted>
  <dcterms:modified xsi:type="dcterms:W3CDTF">2020-07-24T09:41:00Z</dcterms:modified>
  <cp:revision>119</cp:revision>
  <dc:subject/>
  <dc:title>ПРОТОКОЛ № _______</dc:title>
</cp:coreProperties>
</file>