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</w:r>
    </w:p>
    <w:p>
      <w:pPr>
        <w:pStyle w:val="Style1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highlight w:val="yellow"/>
        </w:rPr>
      </w:r>
    </w:p>
    <w:p>
      <w:pPr>
        <w:pStyle w:val="Style16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Style16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роведении аукциона на право заключения договора на установку и эксплуатацию рекламной конструкции от 09 ноября 2020 года</w:t>
      </w:r>
    </w:p>
    <w:p>
      <w:pPr>
        <w:pStyle w:val="Style1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снование проведения аукциона:</w:t>
      </w:r>
      <w:r>
        <w:rPr>
          <w:sz w:val="28"/>
          <w:szCs w:val="28"/>
        </w:rPr>
        <w:t xml:space="preserve"> приказ управления потребительского рынка и ценовой политики Липецкой области от 09.11.2020 № 181 «О проведении аукциона на право заключения договора на установку и эксплуатацию рекламной конструкции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Предмет аукциона:</w:t>
      </w:r>
      <w:r>
        <w:rPr>
          <w:sz w:val="28"/>
          <w:szCs w:val="28"/>
        </w:rPr>
        <w:t xml:space="preserve"> пра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лючения договора на установку и эксплуатацию рекламной конструкции на земельном участке, находящемся в государственной собственности Липецкой области (далее – Договор)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отам, указанным в таблице 1, </w:t>
      </w:r>
      <w:r>
        <w:rPr>
          <w:bCs/>
          <w:sz w:val="28"/>
          <w:szCs w:val="28"/>
        </w:rPr>
        <w:t>в соответствии со схемой расположения рекламных конструкций на территории Елецкого муниципального района, утвержденной постановлением администрации Елецкого муниципального района от 20.06.2018 № 347 «Об утверждении схемы расположения рекламных конструкций на территории Елецкого района» (в ред. от 23.04.2019) (далее – Схема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граничение прав и обременение объекта недвижимости: не зарегистрировано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а проведения аукциона:</w:t>
      </w:r>
      <w:r>
        <w:rPr>
          <w:bCs/>
          <w:sz w:val="28"/>
          <w:szCs w:val="28"/>
        </w:rPr>
        <w:t xml:space="preserve"> открытая </w:t>
      </w:r>
      <w:r>
        <w:rPr>
          <w:sz w:val="28"/>
          <w:szCs w:val="28"/>
        </w:rPr>
        <w:t>по составу участников и по форме подачи предложений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Организатор аукциона:</w:t>
      </w:r>
      <w:r>
        <w:rPr>
          <w:sz w:val="28"/>
          <w:szCs w:val="28"/>
        </w:rPr>
        <w:t xml:space="preserve"> управление потребительского рынка и ценовой политики Липец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сто нахождения и почтовый адрес: 398050, г. Липецк, пл. Плеханова, д. 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td</w:t>
        </w:r>
        <w:r>
          <w:rPr>
            <w:rStyle w:val="InternetLink"/>
            <w:sz w:val="28"/>
            <w:szCs w:val="28"/>
          </w:rPr>
          <w:t>@admlr.lipetsk.ru</w:t>
        </w:r>
      </w:hyperlink>
      <w:r>
        <w:rPr>
          <w:sz w:val="28"/>
          <w:szCs w:val="28"/>
        </w:rPr>
        <w:t>, телефон: (4742) 72-03-2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роведения аукциона:</w:t>
      </w:r>
      <w:r>
        <w:rPr>
          <w:sz w:val="28"/>
          <w:szCs w:val="28"/>
        </w:rPr>
        <w:t xml:space="preserve">  г. Липецк, пл. Плеханова, д. 1, 3 этаж, каб. 331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и врем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ия аукциона:</w:t>
      </w:r>
      <w:r>
        <w:rPr>
          <w:sz w:val="28"/>
          <w:szCs w:val="28"/>
        </w:rPr>
        <w:t xml:space="preserve"> 10 декабря 2020 года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8"/>
          <w:szCs w:val="28"/>
        </w:rPr>
        <w:t>- по Лоту № 1 – в 10 часов 00 минут по московскому времени,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8"/>
          <w:szCs w:val="28"/>
        </w:rPr>
        <w:t>- по Лоту № 2 – в 10 часов 15 минут по московскому времени,</w:t>
      </w:r>
    </w:p>
    <w:p>
      <w:pPr>
        <w:pStyle w:val="Normal"/>
        <w:jc w:val="both"/>
        <w:rPr/>
      </w:pPr>
      <w:r>
        <w:rPr>
          <w:sz w:val="28"/>
          <w:szCs w:val="28"/>
        </w:rPr>
        <w:t>- по Лоту № 3 – в 10 часов 30 минут по московскому времени,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8"/>
          <w:szCs w:val="28"/>
        </w:rPr>
        <w:t>- по Лоту № 4 – в 10 часов 45 минут по московскому времени,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8"/>
          <w:szCs w:val="28"/>
        </w:rPr>
        <w:t>- по Лоту № 5 – в 11 часов 00 минут по московскому времени,</w:t>
      </w:r>
    </w:p>
    <w:p>
      <w:pPr>
        <w:sectPr>
          <w:footerReference w:type="default" r:id="rId3"/>
          <w:type w:val="nextPage"/>
          <w:pgSz w:w="11906" w:h="16838"/>
          <w:pgMar w:left="993" w:right="567" w:gutter="0" w:header="0" w:top="709" w:footer="561" w:bottom="6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Лоту № 6 – в 11 часов 15 минут по московскому времени.</w:t>
      </w:r>
    </w:p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709" w:footer="561" w:bottom="617"/>
          <w:pgNumType w:fmt="decimal"/>
          <w:formProt w:val="false"/>
          <w:textDirection w:val="lrTb"/>
          <w:docGrid w:type="default" w:linePitch="272" w:charSpace="0"/>
        </w:sect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716915</wp:posOffset>
                </wp:positionV>
                <wp:extent cx="10051415" cy="6364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1415" cy="636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6"/>
                              <w:gridCol w:w="1081"/>
                              <w:gridCol w:w="2204"/>
                              <w:gridCol w:w="3260"/>
                              <w:gridCol w:w="2410"/>
                              <w:gridCol w:w="1559"/>
                              <w:gridCol w:w="2195"/>
                              <w:gridCol w:w="2294"/>
                            </w:tblGrid>
                            <w:tr>
                              <w:trPr>
                                <w:trHeight w:val="902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Ло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точки на карте Схемы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Адрес места установки рекламной конструкции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ип рекламной конструкци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асстояние от края рекламной конструкции до кромки асфальтобетонного покрытия (координаты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рок заключения Договора, лет</w:t>
                                  </w:r>
                                </w:p>
                              </w:tc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Начальная (минимальная) цена Договора (цена лота), руб./г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в том числе НДС)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Размер задат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(5% от начальной (минимальной) цены Договора (цены лота)),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2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карте № 18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оса отвода автомобильной дороги южный подъезд к г.Ельцу км 1 + 400 право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двусторонний симметричный рекламный щит с размером информационного поля 6 х 3 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 менее 10 м (х:416547,69; у:1257347,65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310,00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5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7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карте № 19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оса отвода автомобильной дороги южный подъезд к г.Ельцу км 1 + 500 лево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двусторонний симметричный рекламный щит с размером информационного поля 6 х 3 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е менее 10 м (х:416565,44; у:1257248,21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310,00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5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2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карте № 20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оса отвода автомобильной дороги южный подъезд к г.Ельцу км 1 + 150 лево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вусторонний симметричный рекламный щит с размером информационного  поля 6 х 3 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е менее 10 м (х:416393,37; у:1257550,21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310,00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5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2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карте № 56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оса отвода автомобильной дороги южный подъезд к г.Ельцу км 1 + 100 право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двусторонний симметричный рекламный щит с размером информационного поля 6 х 3 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е менее 10 м (х:416396,347; у:1257616,87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310,00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5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2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карте № 16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оса отвода автомобильной дороги южный подъезд к г.Ельцу км 1 + 600 право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двусторонний симметричный рекламный щит с размером информационного поля 6 х 3 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е менее 10 м (х:416635,39; у:1257187,92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310,00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5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2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карте № 17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оса отвода автомобильной дороги южный подъезд к г.Ельцу км 1 + 500 право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двусторонний симметричный рекламный щит с размером информационного поля 6 х 3 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е менее 10 м (х:416593,47; у:1257265,15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310,00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5,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1.45pt;height:501.15pt;mso-wrap-distance-left:0pt;mso-wrap-distance-right:9pt;mso-wrap-distance-top:0pt;mso-wrap-distance-bottom:0pt;margin-top:56.4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8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6"/>
                        <w:gridCol w:w="1081"/>
                        <w:gridCol w:w="2204"/>
                        <w:gridCol w:w="3260"/>
                        <w:gridCol w:w="2410"/>
                        <w:gridCol w:w="1559"/>
                        <w:gridCol w:w="2195"/>
                        <w:gridCol w:w="2294"/>
                      </w:tblGrid>
                      <w:tr>
                        <w:trPr>
                          <w:trHeight w:val="902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Ло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точки на карте Схемы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Адрес места установки рекламной конструкции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ип рекламной конструкци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асстояние от края рекламной конструкции до кромки асфальтобетонного покрытия (координаты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рок заключения Договора, лет</w:t>
                            </w:r>
                          </w:p>
                        </w:tc>
                        <w:tc>
                          <w:tcPr>
                            <w:tcW w:w="2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Начальная (минимальная) цена Договора (цена лота), руб./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в том числе НДС)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Размер задат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5% от начальной (минимальной) цены Договора (цены лота)), руб.</w:t>
                            </w:r>
                          </w:p>
                        </w:tc>
                      </w:tr>
                      <w:tr>
                        <w:trPr>
                          <w:trHeight w:val="1412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карте № 18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оса отвода автомобильной дороги южный подъезд к г.Ельцу км 1 + 400 право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двусторонний симметричный рекламный щит с размером информационного поля 6 х 3 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 менее 10 м (х:416547,69; у:1257347,65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310,00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5,50</w:t>
                            </w:r>
                          </w:p>
                        </w:tc>
                      </w:tr>
                      <w:tr>
                        <w:trPr>
                          <w:trHeight w:val="1127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карте № 19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оса отвода автомобильной дороги южный подъезд к г.Ельцу км 1 + 500 лево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двусторонний симметричный рекламный щит с размером информационного поля 6 х 3 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е менее 10 м (х:416565,44; у:1257248,21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310,00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5,50</w:t>
                            </w:r>
                          </w:p>
                        </w:tc>
                      </w:tr>
                      <w:tr>
                        <w:trPr>
                          <w:trHeight w:val="1142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карте № 20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оса отвода автомобильной дороги южный подъезд к г.Ельцу км 1 + 150 лево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вусторонний симметричный рекламный щит с размером информационного  поля 6 х 3 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е менее 10 м (х:416393,37; у:1257550,21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310,00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5,50</w:t>
                            </w:r>
                          </w:p>
                        </w:tc>
                      </w:tr>
                      <w:tr>
                        <w:trPr>
                          <w:trHeight w:val="1412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карте № 56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оса отвода автомобильной дороги южный подъезд к г.Ельцу км 1 + 100 право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двусторонний симметричный рекламный щит с размером информационного поля 6 х 3 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е менее 10 м (х:416396,347; у:1257616,87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310,00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5,50</w:t>
                            </w:r>
                          </w:p>
                        </w:tc>
                      </w:tr>
                      <w:tr>
                        <w:trPr>
                          <w:trHeight w:val="1412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карте № 16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оса отвода автомобильной дороги южный подъезд к г.Ельцу км 1 + 600 право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двусторонний симметричный рекламный щит с размером информационного поля 6 х 3 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е менее 10 м (х:416635,39; у:1257187,92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310,00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5,50</w:t>
                            </w:r>
                          </w:p>
                        </w:tc>
                      </w:tr>
                      <w:tr>
                        <w:trPr>
                          <w:trHeight w:val="1412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карте № 17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оса отвода автомобильной дороги южный подъезд к г.Ельцу км 1 + 500 право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двусторонний симметричный рекламный щит с размером информационного поля 6 х 3 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е менее 10 м (х:416593,47; у:1257265,15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310,00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5,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ем заявок для участия в аукционе</w:t>
      </w:r>
      <w:r>
        <w:rPr>
          <w:sz w:val="28"/>
          <w:szCs w:val="28"/>
        </w:rPr>
        <w:t xml:space="preserve"> осуществляется организатором аукциона по адресу: 398050, г. Липецк, пл. Плеханова, д. 1, 3 этаж, кабинет № 325,  с 08 час. 30 мин. до 13 час. 00 мин. и с 14 час. 00 мин. до 17 час. 30 мин. время московское (в пятницу с 08 час. 30 мин. до 13 час. 00 мин. и с 14 час. 00 мин. до 16 час. 30 мин.) кроме выходных (суббота и воскресенье) и праздничных дней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ата и время начала приема заявок на участие в аукционе:</w:t>
      </w:r>
      <w:r>
        <w:rPr>
          <w:sz w:val="28"/>
          <w:szCs w:val="28"/>
        </w:rPr>
        <w:t xml:space="preserve"> с 8 час. 30 мин. 09 ноября 2020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ата и время окончания приема заявок на участие в аукционе: </w:t>
      </w:r>
      <w:r>
        <w:rPr>
          <w:sz w:val="28"/>
          <w:szCs w:val="28"/>
        </w:rPr>
        <w:t xml:space="preserve">д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6 час. 30 мин. 04 декабря 2020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явитель вправе подать только одну заявку в отношении каждого предмета аукциона (лота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может быть юридическое или физическое лицо, в том числе индивидуальный предпринимател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ется лицо, предложившее наиболее высокую цену за предмет аукциона (лот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рес рассмотрения заявок на участие в аукционе:</w:t>
      </w:r>
      <w:r>
        <w:rPr>
          <w:sz w:val="28"/>
          <w:szCs w:val="28"/>
        </w:rPr>
        <w:t xml:space="preserve"> г. Липецк, пл. Плеханова, д. 1, 3 этаж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рассмотрения заявок на участие в аукционе:</w:t>
      </w:r>
      <w:r>
        <w:rPr>
          <w:sz w:val="28"/>
          <w:szCs w:val="28"/>
        </w:rPr>
        <w:t xml:space="preserve"> 08 декабря 2020 год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кументов, представляемых заявителями для участия в аукцио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ка должна содержать: сведения и документы о заявителе, а также документ, подтверждающий внесение задатка (платежное поручение, квитанция об оплате задатк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сведениям и документам относя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рменное наименование, сведения об организационно-правовой форме, месте нахождения, почтовом адресе, банковских реквизитах юридического лица; фамилия, имя, отчество (при наличии), паспортные данные, сведения о месте регистрации, банковские реквизиты индивидуального предпринимателя, физического лица; номер контактного телеф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пия документа, удостоверяющего личность заявителя (для индивидуальных предпринимателей и физических лиц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олномочия лица на осуществление действий от имени заявителя (в случае необходимост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пии учредительных документов юридического лиц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б отсутствии решения о ликвидации заявителя – юридического лица, об отсутствии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, о приостановлении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приложенные к заявке, должны быть прошиты, пронумерованы. Заявка должна быть подписана заявителем (или представителем) и скреплена печатью заявителя (для юридических лиц, индивидуальных предпринимателей). Заявка должна содержать опись входящих в ее состав докуме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ка подается в двух экземплярах. На каждом экземпляре заявки организатором аукциона делается отметка о принятии заявки с указанием ее номера, даты и времени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факта подачи одним заявителем двух и более заявок в отношении одного и того же лота при условии, что поданные ранее заявки этим заявителем не отозваны, все заявки такого заявителя, поданные в отношении данного лота, не рассматриваются и возвращаются заявит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аукциона отказывает заявителю в приеме и регистрации заявки в случаях поступления заявки по истечении срока приема заявок, представления неполного пакета документов к заявке, указанных в извещении. Такие заявки с отметкой об отказе в принятии возвращаются заявителям (или представителям). Отказ в приеме документов не препятствует заявителю вновь обратиться с соответствующей заявкой к организатору аукциона в порядке и сроки, определенные извещением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Размер задатка для участия в аукционе </w:t>
      </w:r>
      <w:r>
        <w:rPr>
          <w:sz w:val="28"/>
          <w:szCs w:val="28"/>
        </w:rPr>
        <w:t>устанавливается в размере 5 % начальной (минимальной) цены соответствующего лота и указан в таблице 1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даток считается внесенным с даты поступления всей суммы задатка на счет организатора аукциона.</w:t>
      </w:r>
    </w:p>
    <w:p>
      <w:pPr>
        <w:pStyle w:val="TextBody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даток должен  быть  перечислен  на  счет  организатора аукциона  не  позднее  срока окончания приема заявок на участие в аукцио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аукц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укцион проводится организатором аукциона в присутствии аукционной комиссии (далее – Комиссия) и участников аукциона (их представител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кцион проводится путем повышения начальной (минимальной) цены Договора (цены лота), указанной в извещении, на шаг аукци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кцион  проводится в следующем порядк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иссия непосредственно перед началом проведения аукциона регистрирует явившихся на аукцион участников аукциона. При регистрации участникам аукциона выдаются пронумерованные карточки (далее - карточк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аукцион начинается с объявления аукционистом начала проведения аукциона, номера лота, предмета Договора, начальной (минимальной) цены Договора, шага аукциона, после чего аукционист предлагает участникам аукциона заявлять свои предложения о цене Договора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100139"/>
      <w:bookmarkEnd w:id="0"/>
      <w:r>
        <w:rPr>
          <w:sz w:val="28"/>
          <w:szCs w:val="28"/>
        </w:rPr>
        <w:t>- участник аукциона после объявления начальной (минимальной) цены Договора и цены Договора, увеличенной в соответствии с шагом аукциона, поднимает карточку в случае, если он согласен заключить Договор по объявленной цен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аукционист объявляет номер карточки участника аукциона, который первым поднял карточку после объявления начальной (минимальной) цены Договора, а также новую цену Договора, увеличенную в соответствии с шагом аукциона и шаг аукциона, в соответствии с которым повышается це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аукцион считается оконченным, если после троекратного объявления последнего предложения о цене Договора ни один участник аукциона не поднял карточку. В этом случае аукционистом объявляется об окончании проведения аукциона, последнее предложение о цене Договора, номер карточки и наименование победителя аукциона.</w:t>
      </w:r>
    </w:p>
    <w:p>
      <w:pPr>
        <w:pStyle w:val="Pboth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едителем аукциона признается участник, номер карточки которого и заявленное им предложение по цене были названы последними.</w:t>
      </w:r>
    </w:p>
    <w:p>
      <w:pPr>
        <w:pStyle w:val="Normal"/>
        <w:ind w:firstLine="708"/>
        <w:jc w:val="both"/>
        <w:rPr/>
      </w:pPr>
      <w:bookmarkStart w:id="1" w:name="100149"/>
      <w:bookmarkStart w:id="2" w:name="100148"/>
      <w:bookmarkEnd w:id="1"/>
      <w:bookmarkEnd w:id="2"/>
      <w:r>
        <w:rPr>
          <w:sz w:val="28"/>
          <w:szCs w:val="28"/>
        </w:rPr>
        <w:t xml:space="preserve">С лицом, подавшим единственную заявку, при условии, что заявка соответствует требованиям, предусмотренным извещением и аукционной документацией, а также с лицом, признанным единственным участником аукциона, организатор аукциона обязан заключить Договор по начальной (минимальной) цене Договора, указанной в извещени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Аукционная документация </w:t>
      </w:r>
      <w:r>
        <w:rPr>
          <w:sz w:val="28"/>
          <w:szCs w:val="28"/>
        </w:rPr>
        <w:t>размещена на официальном сайте Российской Федерации для размещения информации о проведении торгов (www.torgi.gov.ru) и на официальном сайте управления потребительского рынка и ценовой политики Липецкой области (www.liptorg-cp.ru). На бумажном носителе аукционную документацию можно получить у организатора аукциона по адресу: г. Липецк, пл. Плеханова, д. 1, 3 этаж, каб. 323. Плата за предоставление аукционной документации не взимаетс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993" w:right="567" w:gutter="0" w:header="0" w:top="709" w:footer="561" w:bottom="6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d@admlr.lipetsk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6:32:00Z</dcterms:created>
  <dc:creator>Институт госзакупок РАГС</dc:creator>
  <dc:description/>
  <cp:keywords/>
  <dc:language>en-US</dc:language>
  <cp:lastModifiedBy>Попова Дарья Александровна</cp:lastModifiedBy>
  <cp:lastPrinted>2020-11-05T15:56:00Z</cp:lastPrinted>
  <dcterms:modified xsi:type="dcterms:W3CDTF">2020-11-09T05:56:00Z</dcterms:modified>
  <cp:revision>140</cp:revision>
  <dc:subject/>
  <dc:title>ПРОТОКОЛ № _______</dc:title>
</cp:coreProperties>
</file>